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ланируемым изменениям в Решениях Советов депутатов муниципальных образований сельских поселений Можг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логу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 от 06.10.2003г. №131-ФЗ, Налоговым кодексом Российской Федерации, Законом РФ от 09.12.1991г. №2003-1 (в редакции от 29.06.2012г) «О налогах на имущество физических лиц» в муниципальных образованиях сельских поселениях Можгинского района приняты решения Советов депутатов «Об установлении налога на имущество физических лиц» на 2012 год (</w:t>
      </w:r>
      <w:r>
        <w:rPr>
          <w:i/>
        </w:rPr>
        <w:t>приложение 1)</w:t>
      </w:r>
      <w:r>
        <w:rPr/>
        <w:t>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С 2011 года действуют повышенные ставки по налогу на имущество для физических лиц, использующих принадлежащие им жилые строения, помещения и сооружения для осуществления предпринимательской деятельности. Принять повышенные ставки по налогу, рекомендовано Правительством Удмуртской Республики (письмо №8-456-2920 от 29.07.2010г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феврале 2013г в Администрацию МО «Можгинский район» поступило предложение от Межрайонной ИФНС России №7 по УР об отмене данной нормы в связи с тем, что по итогам 2011 года налогоплательщиков – индивидуальных предпринимателей, занимающихся предпринимательской деятельностью с использованием жилых и нежилых помещений и сооружений, в Можгинском районе не установлено. Физическим лицам ИП, применяющим специальные налоговые режимы, по объектам, используемым в предпринимательской деятельности производится перерасчет налога на имущество по заявлениям с приложением подтверждающих документов, в соответствии с главами 26.1, 26.2, 26.3 Налогового Кодекса РФ </w:t>
      </w:r>
      <w:r>
        <w:rPr>
          <w:i/>
        </w:rPr>
        <w:t>(письмо налоговой инспекции №00-2-05/00830@ от19.02.2013г прилагается)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>Согласно Постановления главы Администрации муниципального образования «Можгинский район» от 20.07.2012г. №990 «Об утверждении Порядка проведения оценки эффективности налоговых льгот по местным налогам» проведена предварительная оценка бюджетных потерь муниципальными образованиями по налогу на имущество физических лиц (</w:t>
      </w:r>
      <w:r>
        <w:rPr>
          <w:i/>
        </w:rPr>
        <w:t>приложение 2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 видно из таблицы,  объем недополученных доходов консолидированного бюджета в связи с внесением изменений в Решения Советов депутатов муниципальных образований сельских поселений Можгинского района составит 2,9 тыс.руб. или 0,42% от полученных доходов по налогу на имущество физ.лиц за 2011 год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итывая, что объем недополученных доходов консолидированного бюджета Можгинского района от внесения изменений в решения по налогу на имущество физ.лиц, в общем объеме поступлений доходов по данному налогу составляет менее 1%, одновременно исключается необходимость предоставления налоговыми агентами документов для подтверждения права на освобождение от уплаты налога, внесение предложенного изменения в Решения Советов депутатов сельских поселений по налогу на имущество физических лиц, можно определить как эффективное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 же, Межрайонной ИФНС России №7 по УР предлагается повысить ставку по налогу на имущество физ.лиц касаемо имущества стоимостью от 300 тыс.руб. до 500 тыс.руб. (включительно) до 0,15%. Данное предложение достаточным образом не обосновано – не содержит конкретной цели и задачи на достижение которых направлено, вместе с тем, повышение налоговой ставки приведет к ухудшению положения отдельных налогоплательщиков и сокращению поступлений в бюджет муниципальных образований. В связи с этим, принимать налоговую ставку 0,15% не рекомендуется по причине социальной неэффе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главы Администрации по </w:t>
      </w:r>
    </w:p>
    <w:p>
      <w:pPr>
        <w:pStyle w:val="Normal"/>
        <w:jc w:val="both"/>
        <w:rPr/>
      </w:pPr>
      <w:r>
        <w:rPr/>
        <w:t xml:space="preserve">финансовым вопросам – </w:t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 xml:space="preserve">           Г.Т.Март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йтерякова Е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04-95</w:t>
      </w:r>
    </w:p>
    <w:p>
      <w:pPr>
        <w:pStyle w:val="Normal"/>
        <w:spacing w:lineRule="auto" w:line="360"/>
        <w:ind w:right="-7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79"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7:00Z</dcterms:created>
  <dc:creator>Elena_E</dc:creator>
  <dc:description/>
  <cp:keywords/>
  <dc:language>en-US</dc:language>
  <cp:lastModifiedBy>Elena_E</cp:lastModifiedBy>
  <cp:lastPrinted>2012-09-26T11:13:00Z</cp:lastPrinted>
  <dcterms:modified xsi:type="dcterms:W3CDTF">2013-05-22T03:20:00Z</dcterms:modified>
  <cp:revision>84</cp:revision>
  <dc:subject/>
  <dc:title>Аналитическая записка</dc:title>
</cp:coreProperties>
</file>